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auka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Nauki o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gata Barczewska-Dziob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gata Barczewska-Dziobek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4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30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godz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eastAsia="Cambria" w:cs="Calibri"/>
        </w:rPr>
      </w:pPr>
      <w:r>
        <w:rPr>
          <w:rFonts w:eastAsia="Cambria" w:cs="Calibri"/>
        </w:rPr>
        <w:t>Wykład-egzamin pisemny: testowy.</w:t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eastAsia="Cambria" w:cs="Calibri" w:ascii="Calibri" w:hAnsi="Calibri"/>
          <w:b w:val="false"/>
          <w:caps w:val="false"/>
          <w:smallCaps w:val="false"/>
          <w:sz w:val="22"/>
        </w:rPr>
        <w:t>Ćwiczenia –zaliczenie z oceną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</w:rPr>
            </w:pPr>
            <w:r>
              <w:rPr>
                <w:rFonts w:eastAsia="Cambria" w:cs="Calibri"/>
                <w:i/>
              </w:rPr>
              <w:t>Student powinien poznać podstawowe zagadnienia z zakresu organizacji i metod działania administracji publicznej, jej kontekstów organizacyjnych, prakseologicznych, socjologicznych i normatywnych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  <w:szCs w:val="22"/>
                <w:lang w:val="pl-PL"/>
              </w:rPr>
              <w:t xml:space="preserve">Student </w:t>
            </w:r>
            <w:r>
              <w:rPr>
                <w:rFonts w:eastAsia="Cambria" w:cs="Calibri" w:ascii="Calibri" w:hAnsi="Calibri"/>
                <w:b w:val="false"/>
                <w:i/>
                <w:sz w:val="22"/>
                <w:szCs w:val="22"/>
              </w:rPr>
              <w:t>powinien zapoznać się z uwarunkowaniami sprawności aparatu administracji, w tym zagadnieniami tworzenia struktur, reorganizacji, kadr administracji, kierowani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eastAsia="Cambria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  <w:szCs w:val="22"/>
              </w:rPr>
              <w:t>Student powinien umieć zastosować pozyskaną wiedzę w praktyce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eastAsia="Cambria" w:cs="Calibri"/>
                <w:i/>
                <w:i/>
                <w:sz w:val="22"/>
                <w:szCs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  <w:szCs w:val="22"/>
                <w:lang w:val="pl-PL" w:eastAsia="en-US"/>
              </w:rPr>
              <w:t>Student powinien także znać metody badawcze stosowane w nauce administracji, aby móc posłużyć się nimi w celu opracowania prac pisemnych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886"/>
        <w:gridCol w:w="184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</w:rPr>
              <w:t>Student ma podstawową wiedzę o charakterze nauk (w szczególności: nauk kulturowych, nauk prawnych, nauk o administracji, ekonomii, finansach, politycznych i socjologicznych, jak i psychologii), ich miejscu w systemie nauk społecznych i rozpoznaje relacje do innych nauk społecznych, zna zarys ewolucji podstawowych instytucji administracyjnych i prawnych,a także ma wiedzę o poglądach doktryny i orzecznictwa  na temat struktur i instytucji  prawnych i administracyjnych oraz rodzajów więzi społecznych występujących na gruncie nauki administracji;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  <w:vertAlign w:val="subscript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WO1++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Student dysponuje uporządkowaną wiedzą na temat podstawowych kategorii (instytucji) prawnych, w tym w zakresie prawa administracyjnego, ich struktury (organów i instytucji krajowych, unijnych, jak i międzynarodowych), zasad działania oraz podstawowych relacjach występujących pomiędzy nimi oraz zna podstawowe systemy polityczne i partyjne;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WO2+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</w:rPr>
              <w:t>Student zna podstawową terminologię z zakresu dyscyplin naukowych realizowanych według planu studiów administracyjnych;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WO3+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</w:rPr>
              <w:t>Student ma wiedzę o metodach i narzędziach,</w:t>
              <w:br/>
              <w:t xml:space="preserve">w tym technikach pozyskiwania informacji o </w:t>
              <w:br/>
              <w:t>obowiązującym prawie i danych odnoszących się do życia społeczno-gospodarczego oraz o procesach zmian struktur i instytucji administracji publicznej, instytucji Unii Europejskiej, sądownictwa krajowego i międzynarodowego, a także systemów partyjnych oraz charakteryzuje przyczyny, przebieg, skalę i konsekwencje tych zmian w sferze prawnej i prawno-administracyjnej;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WO4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potrafi prawidłowo interpretować wybrane zjawiska prawne i ekonomiczne w zakresie stosunków administracyjnych oraz odróżniać je od innych zjawisk, z zakresu poszczególnych dziedzin będących przedmiotem studiów administracyjnych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 xml:space="preserve">K_U01+, 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Student potrafi prawidłowo interpretować i wyjaśniać działalność organów administracji w obszarze polityki wewnętrznej i zewnętrznej państwa w sferze prawnej, ekonomicznej, społecznej i kulturowej;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UO3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potrafi właściwie analizować uzyskane informacje, dokonywać ich interpretacji, a także wyciągać  wnioski praktyczne oraz formułować i uzasadniać opinie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UO5+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umie oszacować i praktycznie wykorzystać</w:t>
              <w:br/>
              <w:t>czas potrzebny na realizację zleconego zadania; potrafi opracować i zrealizować harmonogram prac zapewniający dotrzymanie terminów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UO6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posiada umiejętność spójnego, logicznego,</w:t>
              <w:br/>
              <w:t>merytorycznego myślenia i wypowiedzi w mowie i piśmie na tematy dotyczące wybranych zagadnień z dziedziny administracji publicznej z wykorzystaniem wiedzy teoretyczno-praktycznej również w powiązaniu i odniesieniu do innych dyscyplin nauki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UO8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posiada umiejętność przygotowania typowych prac pisemnych oraz ustnych wystąpień w języku  polskim w zakresie dziedzin i dyscyplin naukowych wykładanych w ramach kierunku Administracja dotyczących zagadnień szczegółowych, z wykorzystaniem podstawowych ujęć teoretycznych, źródeł prawa oraz orzecznictwa sądowego i administracyjnego, a także danych statystycznych, w podstawowym zakresie co do wybranych kwestii ma umiejętność przygotowania pisemnych i ustnych wystąpień w języku obcym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U12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potrafi przygotować prace pisemne i prezentacje multimedialne, przygotowania wystąpień ustnych, takich jak referaty, odczyty,  poświęcone konkretnemu zagadnieniu z zakresu nauk prawnych, nauk o administracji, ekonomicznych, politycznych, oraz innych dyscyplin naukowych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U13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potrafi, uczestnicząc w dyskusji merytorycznie argumentować oraz prawidłowo formułować wnioski, a także rozstrzygać o zaistniałych problemach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U15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</w:rPr>
              <w:t>Student ma świadomość posiadanej wiedzy i rozumie potrzebę dalszego kształcenia się i rozwoju zawodowego. Jest przygotowany do podjęcia studiów drugiego stopnia oraz podnoszenia kompetencji zawodowych, osobistych i społecznych;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K01+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Student wykazuje gotowość do podejmowania wyzwań </w:t>
              <w:br/>
              <w:t>zawodowych, wykazywanie aktywności, trudu, wytrwałości w realizacji indywidualnych i zespołowych działań w dziedzinie administracji publicznej, wykazywanie odpowiedzialności przed współpracownikami i innymi członkami społeczeństwa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2+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udent potrafi odpowiednio określić priorytety służące realizacji określonego przez siebie lub innych zadania zarówno w trakcie zajęć na studiach, jak i patrząc przez pryzmat pracy w organach administracji; potrafi przygotować odpowiedni harmonogram pracy, optymalizując wykorzystanie narzędzi i czasu na potrzeby realizowanego zadania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4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udent posługuje się wiedzą z zakresu nauk o administracji oraz prawidłowo identyfikuje i rozstrzyga dylematy związane z wykonywaniem zawodu urzędnika administracji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5++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udent umie uczestniczyć w elementarnym zakresie w przygotowaniu projektów społecznych (projektować rozwiązania prawne, konstruować podstawy działania i zarządzania różnego rodzaju instytucji i organizacji z obszaru administracji ) uwzględniając aspekty prawne, ekonomiczne i polityczne, potrafi przygotowywać samodzielnie lub w grupie projekty społeczne i właściwie je uzasadnić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6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udent potrafi uzupełniać i doskonalić nabytą wiedzę i umiejętności, korzystając z dostępnych źródeł w literaturze fachowej i technologii informacyjnych, posiada zdolność do pogłębiania wiedzy i nadążania za zmianami prawa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7+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udent potrafi myśleć i działać w sposób przedsiębiorczy, jest kreatywny i elastyczny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8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udent jest otwarty na nowe rozwiązania i argumenty dotyczące zagadnień administracyjnoprawnych oraz przygotowany do udziału w opracowywaniu projektów społecznych, uwzględniając aspekty prawne, ekonomiczne i polityczne;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9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5727"/>
              <w:gridCol w:w="748"/>
            </w:tblGrid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Cs w:val="24"/>
                    </w:rPr>
                    <w:t xml:space="preserve">I. 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Cs w:val="24"/>
                    </w:rPr>
                    <w:t>Wprowadzenie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Cs w:val="24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Cs w:val="24"/>
                    </w:rPr>
                    <w:t>1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Geneza nauki administracji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olicystyka i kameralistyka – główne nurty badawcze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 xml:space="preserve">Ujęcia nauki administracji w XIX wieku. Związki nauki administracji z naukami o zarządzaniu. 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Nauka administracji a dyscypliny pokrewne. Prakseologiczne kategorie w badaniach administracji – ich użyteczność oraz ograniczenia. Związki nauki administracji z nauką prawa administracyjnego oraz nauką polityki adm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nistracyjnej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3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Metodologia nauki administracji. Współczesny charakter nauki administracji. Nurty badawcze nauki administracji w Polsc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odejście tradycyjne – synteza socjologii administracji i aspektów normatywnych. Podejście prakseologiczne – ujmowanie administracji publicznej jako systemu zinstytucjonalizowania. Podejście kompleksowe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Cs w:val="24"/>
                    </w:rPr>
                    <w:t>II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Cs w:val="24"/>
                    </w:rPr>
                    <w:t>Organizacja administracji publicznej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Cs w:val="24"/>
                    </w:rPr>
                    <w:t>1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odstawowe kategorie organizacyjne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ojęcie organizacji – rzeczowe, czynnościowe, atrybutowe. Formy działań zorganizowanych. Wzorce działań. Formalizacja - funkcje procesu – stabilizacja organizacji – predyktywność. Główne kryteria sprawności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Administracja publiczna jako system zorganizowany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Cechy systemu administracji. Prawna formalizacja systemu administracji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Swoistość administracji – specyfika celów, środków działania, organizacji i zasad funkcjonowania oraz rezultatów. Granice racjonalizacji organizacji administracji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3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Administracja publiczna jako podsystem systemu organów państwa. Administracja rządowa. Samorządowe administrowanie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4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Czynniki kształtujące aparat administracji – ideologia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Aksjologia państwa i administracji. Wpływ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doktryn prawnych na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ozycję i kształt administracji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6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Czynniki kształtujące aparat administracji – prakseologia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Techniczne przesłanki organizacji administracji. Dyrektywy prakseologiczne i ich przeniesienie w rzeczywistość administracyjną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7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Statyka organizacji administracji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Ogólne wyznaczniki kształtowania struktur organizacyjnych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odejście "oddolne"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odejście "odgórne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8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Komponenty struktur administracji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Typy więzi organizacyjnych - ujęcie tradycyjne i współczesne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ojęcie ogniw organizacyjnych - rodzaje i charakterystyki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9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Organizacja stanowiska pracy w administracji publicznej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odstawowe zasady ustalania zadań i obowiązków. Prawo struktury. Organizacja stanowiska pracy w kontekście większych całości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1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Zasięg i rozpiętość kierowania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otencjalna, formalna i rzeczywista rozpiętość kierowania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Metody ustalania potencjalnej rozpiętości kierowania - intuicyjna, analogowa, matematyczna, czynnikowa. Zasięg kierowania. Spiętrzenie kierowania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2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Struktury aparatu administracji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Modelowe struktury. Klasyfikacje struktur - kryterium kształtu, przewagi więzi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Kształtowanie struktur - kryteria oceny, kryteria doboru struktur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3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atologie aparatu administracji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Biurokracja w ujęciu klasycznym. Biurokracja i biurokratyzacja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Normatywne źródła biurokracji. Polityczne źródła biurokracji. Społeczne skutki biurokracji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Cs w:val="24"/>
                    </w:rPr>
                    <w:t>III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Cs w:val="24"/>
                    </w:rPr>
                    <w:t>Funkcjonowanie administracji publicznej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Cs w:val="24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Organizacja w sensie dynamicznym Cykl organizatorski. Procesy planowania. Procesy decyzyjne. Procesy kontroli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3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Władztwo organizacyjne w administracji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Ogólne pojęcie kierowania. Kierowanie w administracji. Zasada kompetencyjności - warunki realizacji - skutki naruszania, style kierowania – rodzaje - kryteria doboru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Kolegialność a monokratyzm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Cs w:val="24"/>
                    </w:rPr>
                    <w:t>IV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Cs w:val="24"/>
                    </w:rPr>
                    <w:t>Kadry administracji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Cs w:val="24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Założenia polityki kadrowej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ojęcia i istota polityki kadrowej. Profesjonalizacja administrowania. Systemy doboru kadr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Systemy motywacyjne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Status urzędnika. Kształtowanie pozycji urzędnika. Potrzeby stabilizacji kadry. Systemy awansu zawodowego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3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Systemy ocen kadr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Racjonalizacja ocen kadr. Kryteria ocen. Metody ocen - klasyczne, neoklasyczne, zarządzanie przez cele, skoncentrowanie na pracownikach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4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Kwalifikacje kadr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Wymogi kwalifikacyjne. Rok kwalifikacji w podnoszeniu kultury administrowania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Czynnik społeczny i zawodowy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5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Doradztwo w administracji. Pojęcie i rodzaje doradztwa. Prawne regulacje doradztwa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Cs w:val="24"/>
                    </w:rPr>
                    <w:t>V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Cs w:val="24"/>
                    </w:rPr>
                    <w:t>Przekształcenia administracyjne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Cs w:val="24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rzekształcenia makrostrukturalne. Przekształcenia mikrostruktur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Charakterystyki podziałów terytorialnych. Prakseologiczne determinanty podmiotów terytorialnych. Determinanty społeczne, gospodarcze, kulturowe, geograficzne. Podziały terytorialne w aspekcie sprawności funkcjonowania administracji. Metodyka przekształceń struktur urzędów. Analiza diagnostyczna. Zasady projektowania struktur. Etapy i strategie wdrażania nowych rozwiązań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.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Przekształcenia metod i technik administrowania. Tradycyjne metody i techniki administrowania. Współczesne tendencje rozwoju metod technik administrowania. Możliwości podnoszenia sprawności administracji racjonalnym doborem metod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Cs w:val="24"/>
                    </w:rPr>
                    <w:t>Suma godzin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Cs w:val="24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"/>
              <w:gridCol w:w="5751"/>
              <w:gridCol w:w="761"/>
            </w:tblGrid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.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 xml:space="preserve">Pojęcie administracji, podejścia w definiowaniu administracji publicznej, funkcje administracji, jej istota i rola w życiu publicznym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.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Geneza nauki administracji, stosunek nauki administracji do innych nauk, nurty badawcze w nauce administracji, stan współczesnej nauki administracji. Metody i techniki badawcze stosowane w nauce administracji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3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Czynniki kształtujące administrację publiczną- ustrój państwa, rola prawa, normy moralne, racjonalizacja i postęp techniczny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4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 xml:space="preserve">Aspekty strukturalne administracji: administracja publiczna jako organizacja celowa – sprawność organizacyjna administracji, kryteria pomiaru sprawności. Kształtowanie struktury organizacyjnej instytucji- rodzaje struktur, jednostki sztabowe i liniowe, organy i inne podmioty administrujące, więzi organizacyjne. Szczeblowa budowa aparatu administracyjnego- podział zadań między stopnie aparatu, zakres działania i powiązania między ogniwami aparatu administracyjnego.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5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Organizacja indywidualnego stanowiska pracy – zasady, ustalanie zadań i obowiązków, określanie uprawnień i odpowiedzialności, grupowanie stanowisk w zespoły. Formalizacja instytucji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6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Zagadnienia kierowania-  style kierowania, zasięg i rozpiętość kierowania, metody ustalania potencjalnej rozpiętości kierowania. Środki oddziaływań kierowniczych, formułowanie zadań i przekazywanie podległemu personelowi. Organizacja pracy kierownika, rola sekretariatu w pracy kierownika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7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 xml:space="preserve">Metody działania  administracji – przymus i przekonywanie, procesy decyzyjne i planowanie: typy i modele decyzji, elementy procesu decyzyjnego, konflikty decyzyjne, plan jako rodzaj decyzji – rodzaje planów, procedura planistyczna, aparat planistyczny. Doradztwo w administracji, kontrola w administracji.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8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Kadry administracji – pragmatyki służbowe- status prawny i rzeczywisty urzędnika, dobór i kształcenie kadr administracji, zagadnienia oceny i motywacji personelu. Stabilizacja kadr w aparacie administracyjnym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9.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 xml:space="preserve">Administracja a społeczeństwo – jawność działań administracyjnych, administracja a prawo dostępu do informacji, uczestnictwo społeczeństwa w wykonywaniu zadań administracji.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0.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 xml:space="preserve">Patologie w administracji – zjawisko korupcji, patologie kierowania, formalizm i biurokratyzacja.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11</w:t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 xml:space="preserve">Zagadnienia reform i usprawnienia aparatu administracyjnego- reorganizacja, metodologia przeobrażeń, reformy administracji w Polsce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Cs w:val="24"/>
                    </w:rPr>
                  </w:r>
                </w:p>
              </w:tc>
              <w:tc>
                <w:tcPr>
                  <w:tcW w:w="5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Cs w:val="24"/>
                    </w:rPr>
                    <w:t>Razem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Cs w:val="24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libri"/>
          <w:i/>
        </w:rPr>
        <w:t xml:space="preserve">Wykład aktywizujący, dyskusja 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ambria" w:cs="Calibri" w:ascii="Calibri" w:hAnsi="Calibri"/>
          <w:b w:val="false"/>
          <w:i/>
          <w:caps w:val="false"/>
          <w:smallCaps w:val="false"/>
          <w:sz w:val="22"/>
        </w:rPr>
        <w:t>Ćwiczenia – metoda ćwiczeniowa : analiza tekstów źródłowych, dyskusja, analiza przypadków, rozwiązywanie zadań problemowych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alibri" w:ascii="Calibri" w:hAnsi="Calibri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trike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w., 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  <w:i/>
              </w:rPr>
              <w:t>Wykład - egzamin pisemny w formie testowej 20 pytań jednokrotnego wyboru; maksymalna ilość otrzymanych punktów może wynieść 20 pkt., student aby otrzymać zaliczenie musi prawidłowo odpowiedzieć na 50% tj. 10 pkt .Czas trwania egzaminu 15 mi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Ćwicz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Obecność i aktywność na zajęciach – 15% (każda odnotowana aktywność wynosi 5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Przygotowanie i wygłoszenia referatu – 20% (maksymalna wartość dla oceny 5,0;dla 4,5=18%, dla 4,0=17%, dla 3,5=16%, dla 3,0=15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Kolokwium zaliczeniowe – 40% (gdzie 40%=5,0, 35%=4,5, 30%=4,0, 25%=3,5, 20%=3,0);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Kolokwium połówkowe- 20%, (gdzie 20%=5,0, 19%-4,5, 18%=4,0, 17%=3,5; 16%=3,0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przygotowanie do ćwiczeń, samodzielna lektur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 min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rFonts w:cs="Times New Roman" w:ascii="Times New Roman" w:hAnsi="Times New Roman"/>
                <w:szCs w:val="24"/>
              </w:rPr>
              <w:t>134 godz. 15 min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1. J. Łukasiewicz: Zarys nauki administracji, wyd. II, Warszawa 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2. A. Błaś, J. Boć, J. Jeżewski: Nauka administracji (pod red. J. Bocia), Wrocław 2013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</w:rPr>
              <w:t>3. z. leońsk</w:t>
            </w:r>
            <w:r>
              <w:rPr>
                <w:rFonts w:cs="Calibri" w:ascii="Calibri" w:hAnsi="Calibri"/>
                <w:b w:val="false"/>
                <w:i/>
                <w:sz w:val="22"/>
              </w:rPr>
              <w:t>i, nauka administracji, warszawa 2010.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1. E. Knosala, Nauka administracji, Kraków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i/>
                <w:i/>
              </w:rPr>
            </w:pPr>
            <w:r>
              <w:rPr>
                <w:rFonts w:eastAsia="Cambria" w:cs="Calibri"/>
                <w:i/>
              </w:rPr>
              <w:t>2. J. Szreniawski: Wstęp do nauki administracji, Lublin 2000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</w:rPr>
              <w:t>3. S. Kowalewski, Nauka administracji, Łódź 1971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</w:rPr>
              <w:t>4. J. Starościak, Zarys nauki administracji, Warszawa 1971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20:00Z</dcterms:created>
  <dc:creator>...</dc:creator>
  <dc:description/>
  <cp:keywords/>
  <dc:language>en-US</dc:language>
  <cp:lastModifiedBy>user</cp:lastModifiedBy>
  <cp:lastPrinted>2016-03-31T21:48:00Z</cp:lastPrinted>
  <dcterms:modified xsi:type="dcterms:W3CDTF">2018-06-28T11:53:00Z</dcterms:modified>
  <cp:revision>11</cp:revision>
  <dc:subject/>
  <dc:title/>
</cp:coreProperties>
</file>